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ab/>
        <w:tab/>
        <w:tab/>
        <w:t xml:space="preserve">      Приложение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УТВЕРЖДЕНЫ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 xml:space="preserve">                постановлением администрации 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 xml:space="preserve">      Роговского сельского поселения 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 xml:space="preserve">      Тимашевского района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ab/>
        <w:tab/>
        <w:tab/>
        <w:tab/>
        <w:tab/>
        <w:tab/>
        <w:t xml:space="preserve">                </w:t>
      </w:r>
      <w:r>
        <w:rPr>
          <w:szCs w:val="28"/>
          <w:u w:val="single"/>
        </w:rPr>
        <w:t>от 27.10.2021    №  19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  <w:t xml:space="preserve"> </w:t>
      </w:r>
    </w:p>
    <w:p>
      <w:pPr>
        <w:pStyle w:val="Heading1"/>
        <w:ind w:left="567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сновные направления бюджетной и налоговой политики </w:t>
      </w:r>
    </w:p>
    <w:p>
      <w:pPr>
        <w:pStyle w:val="Heading1"/>
        <w:ind w:left="567" w:hanging="0"/>
        <w:rPr>
          <w:szCs w:val="28"/>
        </w:rPr>
      </w:pPr>
      <w:r>
        <w:rPr>
          <w:szCs w:val="28"/>
        </w:rPr>
        <w:t>Роговского сельского поселения Тимаш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1 Общие положения</w:t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Роговского сельского поселения Тимашевского района на 2022 год (далее - основные направления бюджетной и налоговой политики) разработаны в соответствии с Бюджетным кодексом Российской Федерации, Положением о бюджетном процессе в Роговском сельском поселении с учетом реализации бюджетной и налоговой политики в 2020, 2021 годах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Основных направлений бюджетной и налоговой политики учтены положения Послания Президента Российской Федерации Федеральному Собранию Российской Федерации от 21.04.2021, Указа Президента Российской Федерации от 07.05.2018 № 204 "О национальных целях и стратегических задачах развития Российской Федерации на период до 2024 года" и Указа Президента Российской Федерации от 21.07.2020 № 474          "О национальных целях развития Российской Федерации на период до 2030 года"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Основных направлений бюджетной и налоговой политики является определение условий и подходов, принимаемых при составлении проекта бюджета Роговского сельского поселения Тимашевского района (далее - местный бюджет) на 2022 г.</w:t>
      </w:r>
    </w:p>
    <w:p>
      <w:pPr>
        <w:pStyle w:val="Normal"/>
        <w:shd w:fill="FFFFFF" w:val="clear"/>
        <w:ind w:firstLine="624"/>
        <w:jc w:val="both"/>
        <w:rPr>
          <w:szCs w:val="28"/>
        </w:rPr>
      </w:pPr>
      <w:r>
        <w:rPr>
          <w:szCs w:val="28"/>
        </w:rPr>
        <w:t>Основные направления бюджетной и налоговой политики сохраняют преемственность в отношении определенных ранее приоритетов, скорректированы с учетом текущей экономической ситуации и необходимостью реализации первоочередных задач.</w:t>
      </w:r>
    </w:p>
    <w:p>
      <w:pPr>
        <w:pStyle w:val="Normal"/>
        <w:jc w:val="center"/>
        <w:rPr>
          <w:szCs w:val="28"/>
        </w:rPr>
      </w:pPr>
      <w:r>
        <w:rPr>
          <w:color w:val="1D435A"/>
        </w:rPr>
        <w:br/>
      </w:r>
      <w:r>
        <w:rPr/>
        <w:tab/>
        <w:t xml:space="preserve">2 </w:t>
      </w:r>
      <w:r>
        <w:rPr>
          <w:szCs w:val="28"/>
        </w:rPr>
        <w:t>Итоги реализации бюджетной и налоговой политики Роговского сельского поселения в 2020, 2021 года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юджетная и налоговая политика в 2020, 2021 г., как и в предыдущие годы, была ориентирована на обеспечение сбалансированности и устойчивости местного бюджета и реализацию мер, направленных на поддержку социальной сферы и экономики поселения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>В рамках выполнения обязательств Роговского сельского поселения Тимашевского района, как получателя дотации на выравнивание бюджетной обеспеченности поселения из краевого и районного бюджетов осуществляются меры, направленные на рост налоговых и ненало</w:t>
        <w:softHyphen/>
        <w:t>говых доходов консолидированного бюджета Краснодарского края, не установление новых расходных обязательств, не связанных с решением вопросов местного знач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К основным итогам реализации налоговой политики можно отнести следующи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оведение оценки налоговых расходов </w:t>
      </w:r>
      <w:r>
        <w:rPr>
          <w:szCs w:val="28"/>
        </w:rPr>
        <w:t>Роговского сельского поселения Тимашевского района</w:t>
      </w:r>
      <w:r>
        <w:rPr/>
        <w:t xml:space="preserve"> с учетом общих требований, утвержденных постановлением Правительства Российской Федерации от 22.06.2019 N 796     "Об общих требованиях к оценке налоговых расходов субъектов Российской Федерации и муниципальных образований"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 xml:space="preserve">работа по оптимизации налоговых льгот, установленных нормативными правовыми актами Роговского сельского поселения Тимашевского района; </w:t>
        <w:tab/>
        <w:t xml:space="preserve">продолжена работа по проведению сравнительного анализа налоговой базы для установления экономически обоснованных налоговых ставок по налогу на имущество физических лиц и земельному налогу в части актуальности, достоверности сведений по налогоплательщикам и объектам налогообложения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продолжается работа по выявлению объектов недвижимости, не вовлеченных в налоговый оборот, а также по актуализации сведений для включения в государственный кадастр недвижимост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принимаются меры, направленные на эффективное управление и распоряжение имущественными и земельными ресурсами на территории Роговского сельского поселения Тимашевского район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принимаются меры по погашению задолженности в местный бюджет, в целях урегулирования задолженности по местным налога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привлечены в местный бюджет межбюджетные трансферты из федерального и краевого бюджетов для софинансирования наиболее приоритетных направлений развития посел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Исполнение местного бюджета в 2020 году осуществлялось в условиях пандемии, связанной с введением ограничительных мер, направленных на борьбу с распространением новой коронавирусной инфекции, что привело к уменьшению объемов производства и потребительской активности. 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Администрацией </w:t>
      </w:r>
      <w:r>
        <w:rPr>
          <w:szCs w:val="28"/>
        </w:rPr>
        <w:t xml:space="preserve">Роговского сельского поселения Тимашевского района </w:t>
      </w:r>
      <w:r>
        <w:rPr/>
        <w:t xml:space="preserve">в рамках мер поддержки, направленных на обеспечение устойчивого развития экономики поселения </w:t>
      </w:r>
      <w:r>
        <w:rPr>
          <w:szCs w:val="28"/>
        </w:rPr>
        <w:t>снижена вдвое налоговая ставка по налогу на имущество физических лиц для объектов налогообложения, включенных в перечень, определяемый в соответствии с пунктом 7 статьи 378.2 НК РФ, объектов, предусмотренных абзацем вторым пункта 10 статьи 378.2 НК РФ, объектов налогообложения, кадастровая стоимость каждого из которых превышает 300 000 000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целях обеспечения сбалансированности местного бюджета предприняты меры по оптимизации и повышению эффективности расходов местного бюджета, в том числе: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мероприятия всех муниципальных программ Роговского сельского поселения Тимашевского района пересмотрены на предмет целесообразности их реализации с учетом приоритетности обеспечения финансирования наиболее значимых мероприяти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установлен запрет на принятие новых расходных обязательств Роговского сельского поселения Тимашевского района, осуществление закупок товаров, работ, услуг в соответствии с перечнем товаров, работ, услуг, определенным  постановленем администрации Роговского сельского поселения Тимашевского района от 09.04.2020 "О некоторых мерах по обеспечению сбалансированности бюджета Роговского сельского поселения Тимашевского района"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а оптимизация и перераспределение отдельных расходов местного бюджет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ересмотрены планы-графики закупок товаров, работ, услуг для обеспечения нужд Роговского сельского поселения Тимашевского рай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есмотря на сложившуюся экономическую ситуацию в 2020 году в местный бюджет удалось вовлечь 62,5 млн.рублей. Объем налоговых и неналоговых доходов составил 37,5 млн. рублей с  ростом к 2019 году на 20,1%. Объем безвозмездных поступлений составил 25 млн.рублей, что почти в два раза больше предыдущего год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Расходы местного бюджета в 2020 году исполнены в сумме 56,3 млн. рублей с ростом к 2019 году  на 22,4 %. Бюджет был сформирован и исполнялся в "программном формате", удельный вес расходов местного бюджета, осуществляемых в рамках муниципальных программ Роговского сельского поселения Тимашевского района, составил 87,9процентов.</w:t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По итогам 2020 года местный бюджет исполнен с </w:t>
      </w:r>
      <w:r>
        <w:rPr/>
        <w:t xml:space="preserve">профицитом в объеме </w:t>
      </w:r>
      <w:r>
        <w:rPr>
          <w:sz w:val="25"/>
          <w:szCs w:val="25"/>
        </w:rPr>
        <w:t>-</w:t>
      </w:r>
      <w:r>
        <w:rPr>
          <w:szCs w:val="28"/>
        </w:rPr>
        <w:t>6,2</w:t>
      </w:r>
      <w:r>
        <w:rPr>
          <w:sz w:val="25"/>
          <w:szCs w:val="25"/>
        </w:rPr>
        <w:t xml:space="preserve"> млн</w:t>
      </w:r>
      <w:r>
        <w:rPr/>
        <w:t xml:space="preserve">.рублей. Согласно Программе муниципальных внутренних заимствований кредиты местному бюджету от кредитных организаций и других бюджетов бюджетной системы в 2020 г. не предоставлялись, муниципальные гарантии из местного бюджета не предоставлялись. </w:t>
      </w:r>
      <w:r>
        <w:rPr>
          <w:szCs w:val="28"/>
        </w:rPr>
        <w:t>Просроченной кредиторской задолженности на 1 января 2021 года не возникло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Администрацией Роговского сельского поселения Тимашевского района при поддержке из районного и краевого бюджетов решены следующие социально значимые задачи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своевременно обеспечены все расходные обязательства социальной направленности и выплаты заработной платы в бюджетной сфере обеспечено сохранение достигнутых целевых показателей средней заработной платы отдельных категорий работников муниципальных учреждений Роговского сельского поселения Тимашевского райо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выполнение муниципальных заданий муниципальными учреждения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ых программ Роговского сельского поселения Тимашевского района в полном объеме выполнены условия софинансирования расходных обязательств Роговского сельского поселения Тимашевского района, установленные соглашениями между главными распорядителями средств краевого бюджета и администрацией Роговского сельского поселения Тимашев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  <w:shd w:fill="FFFFFF" w:val="clear"/>
        </w:rPr>
        <w:t>Для бюджетной системы Роговского сельского поселения Тимашевского района в 2021 году также имеются риски, обусловленные сложившейся экономической ситуацией в России в связи с распространением COVID-19 и принятием мер по устранению последствий коронавирусной инфекции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>Объем доходов местного бюджета за 9 месяцев 2021 года составил 38,2 млн.рублей, сумма налоговых и неналоговых доходов  определилась в размере 18,2 млн. рублей, рост к 2020 году составил 108,3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бъем расходов местного бюджета за 9 месяцев 2021 года составил 44,1 млн. рублей. </w:t>
      </w:r>
      <w:r>
        <w:rPr/>
        <w:t>Сохранена социальная направленность расходной части местного бюджета</w:t>
      </w:r>
      <w:r>
        <w:rPr>
          <w:szCs w:val="28"/>
        </w:rPr>
        <w:t>, основной объём расходов приходится на сферы: «Культура, кинематография» (29,7%), «Жилищно-коммунальное хозяйство» (37,9%), «Общегосударственные вопросы» (18,4%), «Национальная экономика» (12,7%). Профицит бюджета на 1 октября 2021 года составил 5,9 млн.рублей. Просроченной кредиторской задолженности не возникло</w:t>
      </w:r>
      <w:r>
        <w:rPr/>
        <w:t xml:space="preserve">. </w:t>
        <w:tab/>
      </w:r>
      <w:r>
        <w:rPr>
          <w:szCs w:val="28"/>
        </w:rPr>
        <w:t>Реализуется 12 муниципальных программ и национальный проект - «Формирование современной городской среды», доля расходов местного бюджета на их реализацию составляет 89%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одолжается работа по обеспечению открытости бюджетных данных за счет опубликования в газете «Роговчанка», размещения на официальном сайте Роговского сельского поселения Тимашевского района в сети «Интернет» и в системе "Электронный бюджет" на едином портале бюджетной системы Российской Федерации отчетов об исполнении местного бюджета и муниципальных программ, решений о бюджете и уточнений, а также действующей нормативно-правовой базы по бюджету и бюджетному процессу в поселени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/>
        <w:t>Учитывая объективные трудности при исполнении местного бюджета в оставшееся до конца 2021 года время особое значение будет отводиться вопросу обеспечения его сбалансированности и устойчивости. В этих целях продолжится работа по мобилизации доходов, оптимизации расходов и сохранению долговой нагрузки на местный бюджет на безопасном уровне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бюджетной и налоговой политики на 2022 год</w:t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сохранится преемственность целей, задач и приоритетов бюджетной и налоговой политики Роговского сельского поселения тимашевского района предыдущего период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Главной целью бюджетной и налоговой политики Роговского сельского поселения остается обеспечение мер, направленных на устойчивое социально-экономическое развитие Роговского сельского поселения, с учетом экономической ситуации, связанной с пандемией новой коронавирусной инфекции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1"/>
        <w:rPr>
          <w:szCs w:val="28"/>
        </w:rPr>
      </w:pPr>
      <w:r>
        <w:rPr>
          <w:szCs w:val="28"/>
        </w:rPr>
        <w:t>Основными приоритетами бюджетной политики, как и прежде, является обеспечение населения доступными и качественными муниципальными услугами, социальными гарантиями, адресное решение социальных вопрос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Основными приоритетами налоговой политики является обеспечение роста доходной части местного бюджета за счет повышения качества администрирования доходов местного бюджета и собираемости налогов, эффективного использования муниципального имущества в условиях сохраняющейся нестабильности экономической ситуа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szCs w:val="28"/>
        </w:rPr>
        <w:t>Основными задачами бюджетной и налоговой политики Роговского сельского поселения Тимашевского района являютс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обеспечение сбалансированности и устойчивости местного бюджета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Cs w:val="28"/>
        </w:rPr>
      </w:pPr>
      <w:r>
        <w:rPr/>
        <w:t>формирование структуры расходов, ориентированной на обеспечение действующих расходных обязательств поселения, достижение национальных целей развития Российской Федерации, определенных Указом N 474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</w:rPr>
        <w:tab/>
        <w:t>поддержка инвестиционной активности хозяйствующих субъектов, осуществляющих деятельность на территории Роговского сельского поселения Тимашевского район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Для реализации этих задач необходима концентрация усилий на следующих основных направлениях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szCs w:val="28"/>
        </w:rPr>
        <w:t xml:space="preserve">обеспечение роста доходной части местного бюджета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упорядочение существующих налоговых льгот путем отмены неэффективных льгот; 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szCs w:val="28"/>
        </w:rPr>
        <w:t xml:space="preserve">совершенствование системы управления и распоряжения муниципальным имуществом Роговского сельского поселения Тимашевского района, увеличение доходов от его использования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szCs w:val="28"/>
        </w:rPr>
        <w:t>повышение качества управления муниципальными финансами, эффективности расходования бюджетных средств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совершенствование межбюджетных отношений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szCs w:val="28"/>
        </w:rPr>
        <w:t xml:space="preserve">проведение взвешенной долговой политики Роговского сельского поселения Тимашевского района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В целях обеспечения поступления в местный бюджет налоговых и неналоговых доходов в запланированных объемах будет продолжена работа по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pacing w:val="-4"/>
          <w:szCs w:val="28"/>
        </w:rPr>
        <w:t xml:space="preserve">обеспечению эффективного межведомственного взаимодействия </w:t>
      </w:r>
      <w:r>
        <w:rPr>
          <w:szCs w:val="28"/>
        </w:rPr>
        <w:t>с органами местного самоуправления Роговского сельского поселения Тимашевского района, муниципального образования Тимашевский район</w:t>
      </w:r>
      <w:r>
        <w:rPr>
          <w:spacing w:val="-4"/>
          <w:szCs w:val="28"/>
        </w:rPr>
        <w:t xml:space="preserve"> по вопросам мобилизации доходов в местный бюджет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оказанию содействия в совершенствовании информационных ресурсов налоговых органов, иных федеральных ведомств и регистрирующих органов в части актуализации содержащейся в базе данных информации об объектах налогообложения и их правообладателя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совершенствованию взаимодействия с финансовыми органами в Краснодарском крае, Тимашевском районе с целью качественного формирования прогнозных показателей поступлений в бюджет и выполнения плановых назначен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повышению собираемости платежей в местный бюджет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проведению в рамках межведомственных комиссий индивидуальной работы с руководителями организаций, имеющих задолженность в бюджет, а также выплачивающих заработную плату работникам ниже среднеотраслевого уровня и с несоблюдением трудового и налогового законодательств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оптимизации системы налогообложения объектов недвижимого имущества исходя из кадастровой стоимости данных объектов, актуализации результатов государственной кадастровой оценки объектов недвижимости Краснодарского кра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проведению информационной работы, направленной на повышение налоговой грамотности населения, привлечение граждан к предоставлению информации о случаях нарушения земельного законодательства и законодательства о государственной регистрации недвижимости, а также побуждение их к своевременному исполнению платежных обязательст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сокращению задолженности по платежам в бюджет, усилению претензионно-исковой работы с должниками и взысканию задолженност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повышению эффективности управления муниципальной собственностью, увеличению поступлений доходов в местный бюджет от их исполь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оритетами бюджетных расходов на предстоящий период остаются мероприятия муниципальных программ Роговского сельского поселения Тимашевского района и национальных проектов, направленных на развитие социально-культурной сферы, безусловное выполнение социальных обязательств перед гражданами и непосредственно оказывающих влияние на качество жизни на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ающийся опережающий темп роста расходных обязательств Роговского сельского поселения в сравнении с ростом доходов местного бюджета приводит к недостаточности финансовых ресурсов на решение первоочередных задач и развитие посе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этих условиях планирование объема и структуры расходов местного бюджета на 2022 г. осуществляется исходя из следующих основных подходов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платы труда отдельных категорий работников социальной сферы с учетом сохранения достигнутого соотношения между уровнем оплаты труда отдельных категорий работников муниципальных учреждений Роговского сельского поселения Тимашевского района и уровнем средней заработной платы в Краснодарском кра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индексация на 4 % социальных выплат отдельным категориям граждан- расходов на оплату коммунальных услуг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обеспечение принятых (планируемых к принятию) обязательств по финансированию расходов на осуществление бюджетных инвестиций и реализацию мероприятий национальных проектов и муниципальных программ Роговского сельского поселения Тимашевского района в доле, соответствующей уровню софинансирования расходного обязательства Роговского сельского поселения Тимашев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 xml:space="preserve">объемы финансирования, предусмотренные муниципальными программами Роговского сельского поселения по годам их реализации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иоритеты бюджетного финансирования в перспективе учитывают необходимость финансового обеспечения в первоочередном порядке расходных обязательств на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ыполнение муниципальными учреждениями муниципального задания на оказание муниципальных услуг (работ) в сфере культуры и ЖК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 социальной поддержки граждан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финансирования мероприятий национальных проектов и муниципальных програм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firstLine="709"/>
        <w:jc w:val="both"/>
        <w:outlineLvl w:val="1"/>
        <w:rPr>
          <w:szCs w:val="28"/>
        </w:rPr>
      </w:pPr>
      <w:r>
        <w:rPr>
          <w:szCs w:val="28"/>
        </w:rPr>
        <w:t>Будет продолжена реализация мероприятий по повышению качества жилищно-коммунальных услуг, мероприятий в части развития благоустройства поселения, сельского и дорожного хозяйства, малого и среднего бизнеса, инвестиционной привлекательности Рогов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 xml:space="preserve">Основным инструментом системного решения экономических и социальных вопросов развития Роговского сельского поселения Тимашевского района, как и в предыдущие годы, будут муниципальные программы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Реализация мероприятий муниципальных программ Роговского сельского поселения Тимашевского района, направленных на развитие социально-культурной сферы, безусловное выполнение социальных обязательств перед гражданами и непосредственно оказывающих влияние на качество жизни населения, остаются приоритетами бюджетных расходов на предстоящий пери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 из основных приоритетных задач бюджетной политики Роговского сельского поселения Тимашевского района - выполнение обязательств, закрепленных в Указе Президента Российской Федерации от 21.07.2020 № 474 "О национальных целях развития Российской Федерации на период                   до 2030 года"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Реализация муниципальных программ, как и ранее будет осуществляться на основе взвешенной и обоснованной оценки их выполнения и соответствующего ресурсного обеспеч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ормирование бюджета поселения на 2022 год  будет производиться по принципу его бездефицитно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ируемые  меры по обеспечению целей  и задач бюджетной и налоговой политики</w:t>
      </w:r>
    </w:p>
    <w:p>
      <w:pPr>
        <w:pStyle w:val="ConsPlusTitle"/>
        <w:ind w:left="14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сти бюджетных ресурсов бюджетную и налоговую политику Роговского сельского поселения Тимашевского района планируется направить на обеспечение сбалансированности местного бюджета и повышение эффективности управления муниципальными финансами. Финансовое обеспечение задач и функций Роговского сельского поселения Тимашевского района должно быть подкреплено выявлением резервов доходной части местного бюджета, оптимизацией расходов, обязательным повышением качества использования имеющихся средств. С этой целью усилия участников бюджетного процесса предстоит направить на реализацию следующих мероприяти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билизацию доходов местного бюдже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нформационных ресурсов налоговых и регистрирующих органов в части актуализации баз данных, содержащих сведения об объектах налогообложения и их правообладателя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илению муниципального контроля по выявлению нецелевого использования земельных участков с целью применения к ним повышенных налоговых ставок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налоговых расход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и распоряжения муниципальным имуществом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существление контроля за состоянием кредиторской задолженности местного бюджета, а также муниципальных бюджетных учреждений, недопущение образования просроченной кредиторской задолженност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вышение качества управления муниципальными финансами и эффективности расходования бюджетных средств, усиление контроля за использованием бюджетных средств, достоверностью отчетности о результатах реализации муниципальных программ Роговского сельского поселения Тимашевского района, выполнением муниципального зад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казания муниципальных услуг (выполнения работ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сфере оказания муниципальных услуг социально ориентированных некоммерческих организаций, способных гарантировать своевременность и качество их предоставл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существление контроля за выполнением муниципального задания муниципальными учреждениями Роговского сельского поселения Тимашевского района, включая контроль объемов и качества предоставляемых услуг (выполняемых работ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вышение заинтересованности муниципальных учреждений Роговского сельского поселения Тимашевского района в создании условий для сокращения внутренних издержек, в том числе за счет мер, направленных на энергосбережение и энергетическую эффективность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совершенствование сети муниципальных учреждений Роговского сельского поселения Тимашевского района в соответствии с потребностями населения в муниципальных услуга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экономии средств, образовавшейся в результате проведения конкурсных процедур на закупку товаров, работ, услуг, на обеспечение действующих обязательств вместо принятия новых расходных обязательст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максимального экономического эффекта в ходе осуществления закупок товаров, работ, услуг путем проведения совместных процедур определения поставщиков в целях консолидации закупок продукции, приобретаемой всеми заказчиками ежегодно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, конкурентности и прозрачности закупок, в том числе путем проведения закупок малого объема посредством направления электронных запросов и сбора ценовых предложений с использованием функционала платформы "Портал поставщиков"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вышение эффективности и оптимизация бюджетных инвестиций в социально значимые объекты муниципальной собственности Роговского сельского поселения Тимашевского района, а также на выполнение условий софинансирования с краевым бюджетом в рамках реализации национальных проектов, муниципальных програм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бюджетной дисциплины всеми участниками бюджетного процесса, повышение качества бюджетного учета и бюджетной отчет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оснительное соблюдение требований и ограничений, установленных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епревышение рекомендуемого администрацией Краснодарского края максимального размера расходов на содержание органов местного самоуправления на соответствующий год для Роговского сельского поселения Тимашевского райо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исполнения местного бюдже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жбюджетного регулиров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звешенной долговой политики посел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жилищно-коммунальных услуг; 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(открытости) местного бюджета за счет обеспечения доступности, наглядности информации о бюджете, расширения участия граждан в бюджетном процессе, дальнейшего развития существующих форм взаимодействия с гражданами в виде публичных слушаний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граничений по объему муниципального долга и дефициту местного бюджета, установленных бюджетным законодательством, ограничивают параметры расходной части местного бюджета. Учитывая развитие социально-экономической ситуации, администрации Роговского сельского поселения Тимашевского района необходимо принять меры, направленные на увеличение собственной доходной базы, включение в местный бюджет в первоочередном порядке расходов на финансирование действующих расходных обязательств, сокращение неэффективных расход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Реализация направлений бюджетной политики окажет содействие устойчивому социально-экономическому развитию Роговского сельского поселения, обеспечению ключевых бюджетных приоритетов, поддержанию сбалансированности местного бюдже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ный специалист МКУ «ФРУ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огов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имашевского района</w:t>
        <w:tab/>
        <w:tab/>
        <w:tab/>
        <w:tab/>
        <w:tab/>
        <w:t xml:space="preserve">                           Л.Г. Плато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rFonts w:ascii="Arial" w:hAnsi="Arial" w:cs="Arial"/>
      <w:color w:val="002D92"/>
      <w:sz w:val="21"/>
      <w:szCs w:val="21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>
      <w:b/>
    </w:rPr>
  </w:style>
  <w:style w:type="paragraph" w:styleId="31">
    <w:name w:val="Основной текст с отступом 3"/>
    <w:basedOn w:val="Normal"/>
    <w:qFormat/>
    <w:pPr>
      <w:ind w:left="510" w:hanging="0"/>
    </w:pPr>
    <w:rPr/>
  </w:style>
  <w:style w:type="paragraph" w:styleId="Style14">
    <w:name w:val="Нормальный.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41:00Z</dcterms:created>
  <dc:creator>Администрация</dc:creator>
  <dc:description/>
  <cp:keywords/>
  <dc:language>en-US</dc:language>
  <cp:lastModifiedBy>Platonova</cp:lastModifiedBy>
  <cp:lastPrinted>2021-11-08T11:47:00Z</cp:lastPrinted>
  <dcterms:modified xsi:type="dcterms:W3CDTF">2021-11-11T12:46:00Z</dcterms:modified>
  <cp:revision>1909</cp:revision>
  <dc:subject/>
  <dc:title/>
</cp:coreProperties>
</file>